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425356021"/>
            <w:bookmarkStart w:id="9" w:name="__Fieldmark__37_425356021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425356021"/>
            <w:bookmarkStart w:id="11" w:name="__Fieldmark__40_425356021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425356021"/>
            <w:bookmarkStart w:id="13" w:name="__Fieldmark__43_425356021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425356021"/>
            <w:bookmarkStart w:id="15" w:name="__Fieldmark__49_425356021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425356021"/>
            <w:bookmarkStart w:id="17" w:name="__Fieldmark__52_425356021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425356021"/>
            <w:bookmarkStart w:id="19" w:name="__Fieldmark__55_425356021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3_425356021"/>
            <w:bookmarkStart w:id="21" w:name="__Fieldmark__63_425356021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6_425356021"/>
            <w:bookmarkStart w:id="23" w:name="__Fieldmark__66_425356021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9_425356021"/>
            <w:bookmarkStart w:id="25" w:name="__Fieldmark__69_425356021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6_425356021"/>
            <w:bookmarkStart w:id="27" w:name="__Fieldmark__76_425356021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9_425356021"/>
            <w:bookmarkStart w:id="29" w:name="__Fieldmark__79_425356021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2_425356021"/>
            <w:bookmarkStart w:id="31" w:name="__Fieldmark__82_425356021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9_425356021"/>
            <w:bookmarkStart w:id="33" w:name="__Fieldmark__89_425356021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2_425356021"/>
            <w:bookmarkStart w:id="35" w:name="__Fieldmark__92_425356021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5_425356021"/>
            <w:bookmarkStart w:id="37" w:name="__Fieldmark__95_425356021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1_425356021"/>
            <w:bookmarkStart w:id="39" w:name="__Fieldmark__101_42535602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4_425356021"/>
            <w:bookmarkStart w:id="41" w:name="__Fieldmark__104_42535602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7_425356021"/>
            <w:bookmarkStart w:id="43" w:name="__Fieldmark__107_42535602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4_425356021"/>
            <w:bookmarkStart w:id="45" w:name="__Fieldmark__174_425356021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8_425356021"/>
            <w:bookmarkStart w:id="47" w:name="__Fieldmark__178_425356021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1_425356021"/>
            <w:bookmarkStart w:id="49" w:name="__Fieldmark__181_425356021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7_425356021"/>
            <w:bookmarkStart w:id="51" w:name="__Fieldmark__187_425356021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90_425356021"/>
            <w:bookmarkStart w:id="53" w:name="__Fieldmark__190_425356021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3_425356021"/>
            <w:bookmarkStart w:id="55" w:name="__Fieldmark__193_425356021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9_425356021"/>
            <w:bookmarkStart w:id="57" w:name="__Fieldmark__199_425356021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2_425356021"/>
            <w:bookmarkStart w:id="59" w:name="__Fieldmark__202_425356021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5_425356021"/>
            <w:bookmarkStart w:id="61" w:name="__Fieldmark__205_425356021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7_425356021"/>
            <w:bookmarkStart w:id="65" w:name="__Fieldmark__247_425356021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1_425356021"/>
            <w:bookmarkStart w:id="67" w:name="__Fieldmark__251_425356021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885180" cy="56959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885180" cy="56959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31T10:32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